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576506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ТРИДЦЯТЬ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-31-VIIІ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/>
      </w:pPr>
      <w:r>
        <w:rPr>
          <w:b/>
        </w:rPr>
        <w:t>Про передачу в оренду нежитлове приміщення, що знаходиться за адресою: бульвар Богдана Хмельницького, 5/5а,  м. Буч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озглянувши звернення Головного управління Пенсійного фонду України у Київській області від 30.05.2022 (вх. №12.1-08/1/1331 від 30.05.2022) щодо надання в оренду частини нежитлового приміщення, площею 85,3 кв.м., розташоване за адресою: бульвар Богдана Хмельницького, 5/5а, м. Буча, для розміщення Відділу обслуговування громадян №7 управління обслуговування громадян Головного управління Пенсійного фонду України, враховуючи погодження балансоутримувача – Управління соціальної політики Бучанської міської ради, </w:t>
      </w:r>
      <w:r>
        <w:rPr/>
        <w:t xml:space="preserve">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частини нежитлового приміщення, площею 85,3 кв.м, розташоване за адресою: бульвар Богдана  Хмельницького,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Надати в оренду Головному управлінню Пенсійного фонду України у Київській області нежитлове приміщення, вказане, в п. 1 даного рішення терміном на 1 (один) рік за             1 (одну) гривн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50:00Z</dcterms:created>
  <dc:creator>Екатерина</dc:creator>
  <dc:description/>
  <dc:language>en-US</dc:language>
  <cp:lastModifiedBy>user</cp:lastModifiedBy>
  <cp:lastPrinted>2022-07-05T15:24:00Z</cp:lastPrinted>
  <dcterms:modified xsi:type="dcterms:W3CDTF">2022-07-05T12:28:00Z</dcterms:modified>
  <cp:revision>5</cp:revision>
  <dc:subject/>
  <dc:title>ПРОЕКТ</dc:title>
</cp:coreProperties>
</file>